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40"/>
          <w:sz w:val="40"/>
        </w:rPr>
      </w:pPr>
      <w:r>
        <w:rPr>
          <w:rFonts w:ascii="黑体;SimHei" w:hAnsi="黑体;SimHei" w:cs="宋体;SimSun" w:eastAsia="黑体;SimHei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申报职称：教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晋升类型：正常晋升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学科：</w:t>
      </w:r>
      <w:r>
        <w:rPr>
          <w:rFonts w:ascii="黑体;SimHei" w:hAnsi="黑体;SimHei" w:cs="宋体;SimSun" w:eastAsia="黑体;SimHei"/>
          <w:kern w:val="0"/>
          <w:szCs w:val="21"/>
        </w:rPr>
        <w:t>光学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教师类型：教学科研型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填表时间：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2024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10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23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324"/>
        <w:gridCol w:w="3686"/>
        <w:gridCol w:w="992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董雅宾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电子工程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3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利用原子相干效应实现光量子调制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能级原子系统中原子相干效应导致的量子特性研究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能级原子系统中原子相干效应导致的量子特性研究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磁诱导相干介质中量子效应的研究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自然科学基金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.1-2016.12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自然科学基金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.1-2013.12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科技厅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.1-2013.12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教育厅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8.8-2010.12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博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081410070000012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8.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19: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20: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21: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22: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23: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与原子相互作用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五年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;SimSun" w:hAnsi="宋体;SimSun" w:cs="宋体;SimSun"/>
                <w:strike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本科生：总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1142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课时  年均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228.4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课时；研究生：总          课时  年均      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cs="宋体;SimSun" w:ascii="宋体;SimSun" w:hAnsi="宋体;SimSun"/>
                <w:sz w:val="16"/>
                <w:szCs w:val="16"/>
              </w:rPr>
              <w:t>Effect of the third level on time evolution of the spontaneous upper level decay due to counter-rotating terms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sz w:val="18"/>
                <w:szCs w:val="18"/>
              </w:rPr>
              <w:t>Electromagnetically induced grating in a four-level tripod-type atomic system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cs="宋体;SimSun" w:ascii="宋体;SimSun" w:hAnsi="宋体;SimSun"/>
                <w:sz w:val="18"/>
                <w:szCs w:val="18"/>
              </w:rPr>
              <w:t>Electromagnetically induced grating in a thermal N-type four-level atomic system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温原子系统中的电磁感应光栅效应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原子介质中的近共振增益光栅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循环四能级相干原子介质中的光增益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磁共振系统中自旋极化过程的时间特性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Phys. Rev. A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01383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Chin. Phys. B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4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Chin. Phys. B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014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激光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0912002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激光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02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sz w:val="18"/>
                <w:szCs w:val="18"/>
              </w:rPr>
              <w:t>8)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量子光学学报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158-163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量子光学学报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010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较高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较高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一级主学报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一级主学报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级主学报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级主学报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1.9-2006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大学光电研究所 硕博连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.7-2008.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大学物理电子工程学院讲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8.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今山西大学物理电子工程学院 副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10.8-2011.7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计算科学研究中心 博士后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-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年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光电信息科学与工程、必修、光电子技术实验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、光电信息科学与工程、必修、光电工程基础实验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-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年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光电信息科学与工程、必修、量子力学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光电信息科学与工程、毕业论文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、物理学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-20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、光电信息科学与工程、必修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  <w:t>、本科生导师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物理特色实验集锦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统编教材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等教育出版社</w:t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同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3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种全光开关控制方法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国家知识产权局、发明专利、</w:t>
            </w:r>
            <w:r>
              <w:rPr>
                <w:rFonts w:cs="宋体;SimSun" w:ascii="宋体;SimSun" w:hAnsi="宋体;SimSun"/>
                <w:szCs w:val="21"/>
              </w:rPr>
              <w:t>ZL201310680461.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权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转化，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cp:keywords/>
  <dc:language>en-US</dc:language>
  <cp:lastModifiedBy>dong</cp:lastModifiedBy>
  <cp:lastPrinted>2024-10-23T17:39:00Z</cp:lastPrinted>
  <dcterms:modified xsi:type="dcterms:W3CDTF">2024-10-23T09:4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1C811A4684C6785619F5911DDB11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