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40"/>
          <w:sz w:val="40"/>
        </w:rPr>
      </w:pPr>
      <w:r>
        <w:rPr>
          <w:rFonts w:ascii="黑体;SimHei" w:hAnsi="黑体;SimHei" w:cs="宋体;SimSun" w:eastAsia="黑体;SimHei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报职称：副教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晋升类型：正常晋升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学科：原子与分子物理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教师类型：科研为主型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填表时间：     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024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年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月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2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殿强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0.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光光谱研究所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太原科技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物理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纳米光纤晶格俘获原子系统的量子中继研究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纳米光纤晶格原子系统的量子中继研究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sz w:val="20"/>
                <w:szCs w:val="20"/>
              </w:rPr>
              <w:t>FPGA</w:t>
            </w:r>
            <w:r>
              <w:rPr>
                <w:rFonts w:ascii="Arial" w:hAnsi="Arial" w:cs="Arial"/>
                <w:sz w:val="20"/>
                <w:szCs w:val="20"/>
              </w:rPr>
              <w:t>快速算法的激光稳频系统研制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国家自然科学基金</w:t>
            </w:r>
            <w:r>
              <w:rPr>
                <w:rFonts w:ascii="Arial" w:hAnsi="Arial" w:cs="Arial"/>
                <w:sz w:val="20"/>
                <w:szCs w:val="20"/>
              </w:rPr>
              <w:t>青年项目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-202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.31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山西省科技厅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-2025.1.1</w:t>
            </w:r>
          </w:p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sz w:val="20"/>
                <w:szCs w:val="20"/>
              </w:rPr>
              <w:t>横向</w:t>
            </w:r>
            <w:r>
              <w:rPr>
                <w:rFonts w:ascii="Arial" w:hAnsi="Arial" w:cs="Arial"/>
                <w:sz w:val="20"/>
                <w:szCs w:val="20"/>
              </w:rPr>
              <w:t>研究开发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1.4.20.2022.4.3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3.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子与分子物理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.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21410071005856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2.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22: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: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秀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子与分子物理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冷原子分子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五年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;SimSun" w:hAnsi="宋体;SimSun" w:cs="宋体;SimSun"/>
                <w:strike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本科生：总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96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48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；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研究生：总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54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al beats of short pulses in waveguide QED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ional optomechanical cooling of a nanofibe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omechanical feedback cooling of a 5 mm long torsional mod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Dark state atoms trapping in a magic-wavelength optical lattice near the nanofiber surface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hysical Review Researc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3,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 L04204-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hotonics Research,2022.2,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hotonics Research,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hinese Optics Letters,2022.2,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1-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Style19"/>
              <w:shd w:fill="FFFFFF" w:val="clear"/>
              <w:spacing w:lineRule="atLeast" w:line="4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</w:rPr>
              <w:t>至今 山西大学激光光谱研究所</w:t>
            </w:r>
          </w:p>
          <w:p>
            <w:pPr>
              <w:pStyle w:val="Style19"/>
              <w:shd w:fill="FFFFFF" w:val="clear"/>
              <w:spacing w:lineRule="atLeast" w:line="4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-2022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月山西大学博士后</w:t>
            </w:r>
          </w:p>
          <w:p>
            <w:pPr>
              <w:pStyle w:val="Style19"/>
              <w:shd w:fill="FFFFFF" w:val="clear"/>
              <w:spacing w:lineRule="atLeast" w:line="4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3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9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-2020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月山西大学硕博连读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担任物电学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研究生班主任，证明人崔佳丽。担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光电信息科学与工程本科生学业导师。教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本科光电信息科学与技术专业，实验课，光电工程基础实验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本科光电信息科学与技术专业，实验课，光电工程基础实验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硕士，原子与分子物理，光学，光学工程专业必修课，激光光谱学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同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种基于纳米光纤的便携式纳瓦级弱光甲烷探测装置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利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L202222956216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转化</w:t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cp:keywords/>
  <dc:language>en-US</dc:language>
  <cp:lastModifiedBy>Dianqiang Su</cp:lastModifiedBy>
  <cp:lastPrinted>2024-10-23T10:21:00Z</cp:lastPrinted>
  <dcterms:modified xsi:type="dcterms:W3CDTF">2024-10-26T04:4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