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月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2 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鹏飞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0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电子工程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原师范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教育（物理）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强耦合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光学非互易研究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原子系统的经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非互易光场调控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瀛青年学者资助经费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自然科学基金青年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2022.1.1-2024.12.31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自然科学基金重大研究计划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作（中国科学技术大学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.1.1-2025.12.31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大学“文瀛青年学者”人才计划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4.6-2027.6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.07.01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.07.01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2141007100544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6.2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考核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腔量子电动力学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本科生：总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 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0 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on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r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ciproca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c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avit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olariton with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toms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trongly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oupled to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tica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c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vit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alization of nonreciprocal photon statistics by manipulating the quantum nonlinearity of cold atoms in an asymmetric cavit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ate fidelity, dephasing, and 'magic' trapping of optically trapped neutral atom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aser &amp; Photonics Reviews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 2023, 17(7):220057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ptics Express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 2024, 32(16): 28582</w:t>
            </w:r>
          </w:p>
          <w:p>
            <w:pPr>
              <w:pStyle w:val="Style19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9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ew Journal of Physics, 2022, 24(8): 083028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13.9-2020.7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大学光电研究所，硕博连读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0.6-2022.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大学计算机信息与技术学院，博士后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.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至今 山西大学光电研究所，讲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22.9-2023.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立学院；光学课助教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光电信息科学与工程，专业必修课：光纤通信原理与技术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-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期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至今，担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电博士研究生班主任（证明人：崔佳丽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担任本科生导师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光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光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5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鹏飞 杨</cp:lastModifiedBy>
  <cp:lastPrinted>2010-07-01T15:46:00Z</cp:lastPrinted>
  <dcterms:modified xsi:type="dcterms:W3CDTF">2024-10-22T13:4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