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年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3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桐耀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3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二维范德华磁体的纳米光机电耦合器研究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X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瀛青年学者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向稀释制冷机的极低温微区拉曼系统设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青年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3.01-2025.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J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题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.10-2025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5-2027.0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向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-2022.07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博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21410071003058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.0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维材料与器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48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6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A monolithically sculpted van der Waals nano-opto-electro-mechanical coupler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. Electrically and magnetically tunable valley polarization in monolayer MoSe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 xml:space="preserve"> proximitized by a 2D ferromagnetic semiconductor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3. Unconventional correlated insulator in CrOCl-interfaced Bernal bilayer graphene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4.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Thermionic electron emission in the 1D edge-to-edge limit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Light: Science &amp; Applications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4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Advanced Functional Materials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204779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Nature Communications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13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Chinese Physics B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05850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15.09-2021.0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光电研究所 光学 博士研究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.09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 山西大学光电研究所 讲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09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今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电子信息班主任 （证明人：李慧君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3.03-2024.0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布朗大学 访问学者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电子信息科学与技术，专业必修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时，《光电子技术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电子信息班主任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电子信息本科生导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10:00Z</dcterms:created>
  <dc:creator>guozc</dc:creator>
  <dc:description/>
  <cp:keywords/>
  <dc:language>en-US</dc:language>
  <cp:lastModifiedBy>Tongyao Zhang</cp:lastModifiedBy>
  <cp:lastPrinted>2024-10-22T17:55:00Z</cp:lastPrinted>
  <dcterms:modified xsi:type="dcterms:W3CDTF">2024-10-22T09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