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信号与信息处理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教学科研</w:t>
      </w:r>
      <w:r>
        <w:rPr>
          <w:rFonts w:ascii="黑体" w:hAnsi="黑体" w:cs="宋体" w:eastAsia="黑体"/>
          <w:color w:val="000000"/>
          <w:kern w:val="0"/>
          <w:szCs w:val="21"/>
        </w:rPr>
        <w:t>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</w:rPr>
        <w:t>202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>1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梁建安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8.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理电子工程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光信息科学与技术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基于机器视觉的工件识别与三维定位技术研究</w:t>
            </w:r>
          </w:p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  <w:r>
              <w:rPr>
                <w:sz w:val="18"/>
                <w:szCs w:val="20"/>
              </w:rPr>
              <w:t>、</w:t>
            </w:r>
            <w:r>
              <w:rPr>
                <w:sz w:val="18"/>
                <w:szCs w:val="20"/>
              </w:rPr>
              <w:t>基于彩色偏振信息的偏振成像干扰因素抑制方法研究</w:t>
            </w:r>
          </w:p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  <w:r>
              <w:rPr>
                <w:sz w:val="18"/>
                <w:szCs w:val="20"/>
              </w:rPr>
              <w:t>、彩色偏振图像去噪方法研究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基于深度学习的工件识别技术研究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基于强对抗场景规则模板的资源运用方案高效计算技术研究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输电线路防大型机械施工碰线空间限位报警装置研究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部委、山西省科技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2021.1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山西省科技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9.9-2022.9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山西省教育厅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0.4-2022.4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横向，</w:t>
            </w:r>
            <w:r>
              <w:rPr>
                <w:sz w:val="18"/>
                <w:szCs w:val="18"/>
              </w:rPr>
              <w:t>山西诺帆科技有限公司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2.4-2023.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横向，南京理工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.6-2023.1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横向，太原龙为电子科技有限公司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.5-2024.1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1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1410072002718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.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信号与信息处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光学成像、图像处理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1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43.2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BM3D-based denoising method for color polarization filter arra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A method for grasp detection of flexible four-finger grippe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Aluminum Surface Defect Detection Algorithm Based on Improved YOLOv5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Stacked workpieces detection algorithm based on improved YOLOv5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Enhancement method for high colour polarization region under low irradiance condition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基于彩色偏振图像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S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目标增强方法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Optics Express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022, 30: 22107-2212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Robotics and Autonomous Systems, 2024, 178: 104721</w:t>
            </w:r>
            <w:r>
              <w:rPr>
                <w:rFonts w:eastAsia="宋体"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Advanced Theory and Simulations, 2024, 7(2): 2300695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Journal of the Chinese Institute of Engineers, 2024, 47(5): 544-555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Journal of Modern Optics, 2023, 70(12): 755-76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应用光学，</w:t>
            </w:r>
            <w:r>
              <w:rPr>
                <w:rFonts w:cs="Times New Roman"/>
                <w:b w:val="false"/>
                <w:bCs w:val="false"/>
                <w:color w:val="222222"/>
                <w:sz w:val="20"/>
                <w:szCs w:val="20"/>
                <w:shd w:fill="FFFFFF" w:val="clear"/>
              </w:rPr>
              <w:t>2023, 44(3): 548-5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I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I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心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2.9-2019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北京理工大学，硕博连读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.7-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，山西大学，物理电子工程学院，讲师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，电子信息工程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班主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，电子信息工程，专业课，通信原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电子信息工程，实验课，综合电子实验四、单片机与嵌入式系统专业基础实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级，电子信息工程，专业课，数字图像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，电子信息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程，本科生导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安安</cp:lastModifiedBy>
  <cp:lastPrinted>2024-10-23T09:35:00Z</cp:lastPrinted>
  <dcterms:modified xsi:type="dcterms:W3CDTF">2024-10-23T01:35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75B2E0F114247A14DC7DB9DCA20B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