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职称：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FF0000"/>
          <w:kern w:val="0"/>
          <w:szCs w:val="21"/>
        </w:rPr>
        <w:t>理论物理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教学科研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2024 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10 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23 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608"/>
        <w:gridCol w:w="3118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刘妮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84.1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物理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太原师范学院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学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非线性腔阵列中非厄米诱导的新奇拓扑物态及调控</w:t>
            </w:r>
          </w:p>
          <w:p>
            <w:pPr>
              <w:pStyle w:val="Normal"/>
              <w:snapToGrid w:val="false"/>
              <w:ind w:left="210" w:hanging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光力双腔系统中超冷原子的相变和多稳态</w:t>
            </w:r>
          </w:p>
          <w:p>
            <w:pPr>
              <w:pStyle w:val="Normal"/>
              <w:snapToGrid w:val="false"/>
              <w:ind w:left="210" w:hanging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光力腔中超冷原子的非平衡相变和多稳性</w:t>
            </w:r>
          </w:p>
          <w:p>
            <w:pPr>
              <w:pStyle w:val="Normal"/>
              <w:snapToGrid w:val="false"/>
              <w:ind w:left="210" w:hanging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含时光机械系统中超冷原子的多稳量子态及非平衡量子相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ind w:left="420" w:hanging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自然科学基金面上项目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.08.24--2027.12.31</w:t>
            </w:r>
          </w:p>
          <w:p>
            <w:pPr>
              <w:pStyle w:val="Normal"/>
              <w:snapToGrid w:val="false"/>
              <w:ind w:left="420" w:hanging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教育厅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.07.14--2025.08.14</w:t>
            </w:r>
          </w:p>
          <w:p>
            <w:pPr>
              <w:pStyle w:val="Normal"/>
              <w:snapToGrid w:val="false"/>
              <w:ind w:left="420" w:hanging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教育厅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.07.12--2021.07.01</w:t>
            </w:r>
          </w:p>
          <w:p>
            <w:pPr>
              <w:pStyle w:val="Normal"/>
              <w:snapToGrid w:val="false"/>
              <w:ind w:left="420" w:hanging="420"/>
              <w:rPr>
                <w:rFonts w:ascii="Arial" w:hAnsi="Arial" w:cs="Arial"/>
                <w:color w:val="000000"/>
                <w:sz w:val="18"/>
                <w:szCs w:val="18"/>
                <w:shd w:fill="FFFFCC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科技厅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7.08.10--2019.12.3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21"/>
                <w:shd w:fill="FFFFCC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shd w:fill="FFFFCC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8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论物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学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3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151410072000522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5.1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优秀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物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光与物质相互作用，量子计算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本科生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：总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838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367.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；研究生：总          课时  年均 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6"/>
                <w:szCs w:val="36"/>
                <w:lang w:bidi="ar"/>
              </w:rPr>
              <w:t>相关信息见附表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.9-2008.6</w:t>
            </w:r>
            <w:r>
              <w:rPr>
                <w:rFonts w:ascii="宋体" w:hAnsi="宋体" w:cs="宋体"/>
                <w:szCs w:val="21"/>
              </w:rPr>
              <w:t>太原师范学院，本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08.9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 xml:space="preserve">2013.6 </w:t>
            </w:r>
            <w:r>
              <w:rPr>
                <w:rFonts w:ascii="宋体" w:hAnsi="宋体" w:cs="宋体"/>
                <w:szCs w:val="21"/>
              </w:rPr>
              <w:t>山西大学理论物理研究所，硕博连读</w:t>
            </w:r>
          </w:p>
          <w:p>
            <w:pPr>
              <w:pStyle w:val="Normal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.10-2015.12</w:t>
            </w:r>
            <w:r>
              <w:rPr>
                <w:rFonts w:ascii="宋体" w:hAnsi="宋体" w:cs="宋体"/>
                <w:szCs w:val="21"/>
              </w:rPr>
              <w:t xml:space="preserve">山西大学 </w:t>
            </w:r>
            <w:r>
              <w:rPr>
                <w:rFonts w:ascii="宋体" w:hAnsi="宋体" w:cs="楷体_GB2312;楷体"/>
                <w:szCs w:val="21"/>
              </w:rPr>
              <w:t>讲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  <w:t>2016.1-</w:t>
            </w:r>
            <w:r>
              <w:rPr>
                <w:rFonts w:ascii="宋体" w:hAnsi="宋体" w:cs="楷体_GB2312;楷体"/>
                <w:szCs w:val="21"/>
              </w:rPr>
              <w:t xml:space="preserve">现在 </w:t>
            </w:r>
            <w:r>
              <w:rPr>
                <w:rFonts w:ascii="宋体" w:hAnsi="宋体" w:cs="宋体"/>
                <w:szCs w:val="21"/>
              </w:rPr>
              <w:t>山西大学 副教授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8</w:t>
            </w:r>
            <w:r>
              <w:rPr>
                <w:rFonts w:cs="宋体" w:ascii="宋体" w:hAnsi="宋体"/>
                <w:szCs w:val="21"/>
              </w:rPr>
              <w:t>.11</w:t>
            </w:r>
            <w:r>
              <w:rPr>
                <w:rFonts w:cs="宋体" w:ascii="宋体" w:hAnsi="宋体"/>
                <w:szCs w:val="21"/>
              </w:rPr>
              <w:t>-2019</w:t>
            </w:r>
            <w:r>
              <w:rPr>
                <w:rFonts w:cs="宋体" w:ascii="宋体" w:hAnsi="宋体"/>
                <w:szCs w:val="21"/>
              </w:rPr>
              <w:t>.1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美国佛罗里达国际大学，访问学者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spacing w:val="-20"/>
                <w:kern w:val="0"/>
                <w:sz w:val="1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，光信，专业课，电磁学；</w:t>
            </w:r>
          </w:p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，物理拔尖，专业课，经典力学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，物理拔尖、基地、光信、电信、化学、环工、生物，文博等专业，专业课，大学物理实验和基础物理实验；</w:t>
            </w:r>
          </w:p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基地，主修课程，专业实践：科研训练集中辅导；</w:t>
            </w:r>
          </w:p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期，通史选修课，物理学简史与物理学家；</w:t>
            </w:r>
          </w:p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担任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9-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级七名本科生学业导师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21"/>
              </w:rPr>
              <w:t xml:space="preserve">1.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21"/>
              </w:rPr>
              <w:t>理论力学课程开放与包容性课堂教学探索与实践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21"/>
              </w:rPr>
              <w:t>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21"/>
              </w:rPr>
              <w:t>《物理学简史与物理学家》通史教育课精品课程项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21"/>
              </w:rPr>
              <w:t>3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21"/>
              </w:rPr>
              <w:t>大学物理实验课程教学改革创新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21"/>
              </w:rPr>
              <w:t>4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21"/>
              </w:rPr>
              <w:t>基于国家级一流课程的量子光学虚拟仿真实验平台的建设实践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21"/>
              </w:rPr>
              <w:t>5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21"/>
              </w:rPr>
              <w:t>大学物理实验中引入“互联网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21"/>
              </w:rPr>
              <w:t>+”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21"/>
              </w:rPr>
              <w:t>探索早期引导及培养学生创新创业能力的实践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21"/>
              </w:rPr>
              <w:t>6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21"/>
              </w:rPr>
              <w:t>优秀论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教改项目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校级精品课程项目，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改论文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.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教改项目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教改项目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等奖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6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山西省”三晋英才”支持计划青年优秀人才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第十八届山西省优秀学术论文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发明专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030285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等待实审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9"/>
          <w:szCs w:val="29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9"/>
          <w:szCs w:val="29"/>
          <w:lang w:bidi="ar"/>
        </w:rPr>
        <w:t xml:space="preserve">附表（发表论文信息）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0441"/>
        <w:gridCol w:w="5646"/>
        <w:gridCol w:w="597"/>
        <w:gridCol w:w="1789"/>
      </w:tblGrid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 xml:space="preserve">Hermitian and pseudo-Hermitian Hamiltonians of 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SU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(1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, 1)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System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--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Spectrum, exceptional point, quantum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 xml:space="preserve">classical correspondence 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Results in Physics, 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color w:val="000000"/>
                <w:kern w:val="0"/>
                <w:szCs w:val="21"/>
              </w:rPr>
              <w:t xml:space="preserve">,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6</w:t>
            </w:r>
            <w:r>
              <w:rPr>
                <w:color w:val="000000"/>
                <w:kern w:val="0"/>
                <w:szCs w:val="21"/>
              </w:rPr>
              <w:t>, 1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292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kern w:val="0"/>
                <w:szCs w:val="21"/>
              </w:rPr>
            </w:pPr>
            <w:bookmarkStart w:id="0" w:name="_Hlk118023475"/>
            <w:bookmarkEnd w:id="0"/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acroscopic quantum states in Dicke model of PT-symmetric non-Hermitian Hamiltonian and superradiant phase with imaginary atomic population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bookmarkStart w:id="1" w:name="_Hlk117095642"/>
            <w:r>
              <w:rPr>
                <w:color w:val="000000"/>
                <w:kern w:val="0"/>
                <w:szCs w:val="21"/>
              </w:rPr>
              <w:t xml:space="preserve">Results in Physics, 2022, 40, </w:t>
            </w:r>
            <w:bookmarkEnd w:id="1"/>
            <w:r>
              <w:rPr>
                <w:color w:val="000000"/>
                <w:kern w:val="0"/>
                <w:szCs w:val="21"/>
              </w:rPr>
              <w:t>105813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inite-temperature Dicke phase transition and the collapse of superradiant phase in an optomechanical-atomic cavity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esults in Physics, 2021, 31, 103949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eneralized gauge transformation and the corresponding Hermitian counterparts of SU(1,1)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SU(2) pseudo-Hermitian Hamiltonians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hysica Scripta, 2023, 98, 035109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ollapse of superradiant phase and unstable macroscopic vacuum state in an optomechanical dual-cavity with a Bose-Einstein condensate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bookmarkStart w:id="2" w:name="_Hlk117095918"/>
            <w:r>
              <w:rPr>
                <w:color w:val="000000"/>
                <w:kern w:val="0"/>
                <w:szCs w:val="21"/>
              </w:rPr>
              <w:t xml:space="preserve">International Journal of Theoretical Physics, 2023, 62, </w:t>
            </w:r>
            <w:bookmarkEnd w:id="2"/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round-state cooling of the mechanical resonator in an optomechanical cavity with two-level atomic ensemble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ternational Journal of Theoretical Physics, 2022, 61, 120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cke phase transition and multiple stable states of T-C model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ternational Journal of Theoretical Physics, 2021, 60, 2812-2822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cke quantum phase transition for a Bose-Einstein condensate in two-mode optical cavity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ternational Journal of Theoretical Physics, 2019, 58, 558-574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双腔双光力系统中的光非互易传输特性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学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>72(06)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2023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060702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双光腔光机械系统的动力学相变和选择性能量交换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学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>70(14)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202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140301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双光腔耦合下机械振子的基态冷却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学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>69(06)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202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064202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有限温度下腔光机械系统中</w:t>
            </w:r>
            <w:r>
              <w:rPr>
                <w:color w:val="000000"/>
                <w:kern w:val="0"/>
                <w:szCs w:val="21"/>
                <w:lang w:bidi="ar"/>
              </w:rPr>
              <w:t>N</w:t>
            </w:r>
            <w:r>
              <w:rPr>
                <w:color w:val="000000"/>
                <w:kern w:val="0"/>
                <w:szCs w:val="21"/>
                <w:lang w:bidi="ar"/>
              </w:rPr>
              <w:t>个二能级原子的相变和热力学性质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学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>68(19)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2019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193701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含时驱动的</w:t>
            </w:r>
            <w:r>
              <w:rPr>
                <w:color w:val="000000"/>
                <w:kern w:val="0"/>
                <w:szCs w:val="21"/>
                <w:lang w:bidi="ar"/>
              </w:rPr>
              <w:t>Dicke</w:t>
            </w:r>
            <w:r>
              <w:rPr>
                <w:color w:val="000000"/>
                <w:kern w:val="0"/>
                <w:szCs w:val="21"/>
                <w:lang w:bidi="ar"/>
              </w:rPr>
              <w:t>模型的混沌特性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学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>66(11)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2017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/>
                <w:color w:val="000000"/>
                <w:kern w:val="0"/>
                <w:szCs w:val="21"/>
              </w:rPr>
              <w:t>110502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较高水平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color w:val="000000"/>
                <w:kern w:val="0"/>
                <w:szCs w:val="21"/>
                <w:lang w:val="en-US" w:eastAsia="zh-CN" w:bidi="ar"/>
              </w:rPr>
              <w:t>多光子跃迁下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>Rabi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>模型的量子相变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量子光学学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color w:val="000000"/>
                <w:kern w:val="0"/>
                <w:szCs w:val="21"/>
              </w:rPr>
              <w:t>)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040101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级学科主学报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T-C</w:t>
            </w:r>
            <w:r>
              <w:rPr>
                <w:color w:val="000000"/>
                <w:kern w:val="0"/>
                <w:szCs w:val="21"/>
                <w:lang w:bidi="ar"/>
              </w:rPr>
              <w:t>模型的多稳态和</w:t>
            </w:r>
            <w:r>
              <w:rPr>
                <w:color w:val="000000"/>
                <w:kern w:val="0"/>
                <w:szCs w:val="21"/>
                <w:lang w:bidi="ar"/>
              </w:rPr>
              <w:t>Dicke</w:t>
            </w:r>
            <w:r>
              <w:rPr>
                <w:color w:val="000000"/>
                <w:kern w:val="0"/>
                <w:szCs w:val="21"/>
                <w:lang w:bidi="ar"/>
              </w:rPr>
              <w:t>相变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量子光学学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7(2)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021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1-7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级学科主学报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两模光机械系统中超冷原子的量子相变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量子光学学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4(4)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018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409-419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级学科主学报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非线性相互作用诱导下光腔中超冷原子的新奇量子相变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量子光学学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3(3)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017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61-269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级学科主学报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模光力腔中机械振子的基态冷却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山西大学学报</w:t>
            </w:r>
            <w:r>
              <w:rPr>
                <w:szCs w:val="21"/>
              </w:rPr>
              <w:t>45(1)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2022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151-156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级学科主学报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物理实验课程教学改革创新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创新创业理论研究与实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期（</w:t>
            </w:r>
            <w:r>
              <w:rPr>
                <w:szCs w:val="21"/>
              </w:rPr>
              <w:t>CN23-1604/G4, ISSN2096-5206</w:t>
            </w:r>
            <w:r>
              <w:rPr>
                <w:szCs w:val="21"/>
              </w:rPr>
              <w:t>）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核心期刊</w:t>
            </w:r>
          </w:p>
        </w:tc>
      </w:tr>
      <w:tr>
        <w:trPr>
          <w:trHeight w:val="482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color w:val="231F20"/>
                <w:kern w:val="0"/>
                <w:szCs w:val="21"/>
                <w:lang w:bidi="ar"/>
              </w:rPr>
              <w:t>注入两原子的纳米腔与一维耦合谐振腔波导作用下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231F20"/>
                <w:kern w:val="0"/>
                <w:szCs w:val="21"/>
                <w:lang w:bidi="ar"/>
              </w:rPr>
              <w:t>的单光子传输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山西大学学报</w:t>
            </w:r>
            <w:r>
              <w:rPr>
                <w:szCs w:val="21"/>
              </w:rPr>
              <w:t>46(4),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2023,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849-855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级学科主学报</w:t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Calibri"/>
          <w:sz w:val="22"/>
          <w:szCs w:val="24"/>
        </w:rPr>
      </w:pPr>
      <w:r>
        <w:rPr>
          <w:rFonts w:cs="Calibri" w:ascii="宋体" w:hAnsi="宋体"/>
          <w:sz w:val="22"/>
          <w:szCs w:val="24"/>
        </w:rPr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liuni</cp:lastModifiedBy>
  <cp:lastPrinted>2010-07-01T15:46:00Z</cp:lastPrinted>
  <dcterms:modified xsi:type="dcterms:W3CDTF">2024-10-23T02:50:5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