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FF0000"/>
          <w:kern w:val="0"/>
          <w:szCs w:val="21"/>
          <w:lang w:val="en-US" w:eastAsia="zh-CN"/>
        </w:rPr>
        <w:t>理论物理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科研为主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 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 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舒正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9.0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理论物理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同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多维度高次谐波谱中的多电子动力学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国家自然科学基金青年科学基金项目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304304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国工程物理研究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理论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lang w:val="en-US" w:eastAsia="zh-CN"/>
              </w:rPr>
              <w:t>20231410071001220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级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.1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19:      2020:     2021: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      2023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理论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超快科学中的多电子动力学研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92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9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hannel coupling dynamics of deep-lying orbitals in molecular high-harmonic generation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Molecular Rydberg-state excitation in laser pulses: bandwidth and orbital symmetry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Physical Review Letters, 2022, 128: 18320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Optics Express, 2020, 28: 111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水平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-20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山西大学，理论物理，硕士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5-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中国工程物理研究院，理论物理，博士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-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北京应用物理与计算数学研究所，博士后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今，山西大学理论物理研究所 讲师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一，大二，生化环完全学分制，数学类，大学物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1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担任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理论物理研究所硕士班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级物理电子工程学院硕士班，班主任（证明人：崔佳丽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担任本科生学业导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SZ</cp:lastModifiedBy>
  <cp:lastPrinted>2024-10-23T14:32:00Z</cp:lastPrinted>
  <dcterms:modified xsi:type="dcterms:W3CDTF">2024-10-23T07:07:4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1B049D6EA4DFB87EB771DD22CA66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